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УТВЕРЖДЕН </w:t>
      </w:r>
    </w:p>
    <w:p>
      <w:pPr>
        <w:pStyle w:val="Normal"/>
        <w:jc w:val="right"/>
        <w:rPr/>
      </w:pPr>
      <w:r>
        <w:rPr/>
        <w:t>решением Думы НГО</w:t>
      </w:r>
    </w:p>
    <w:p>
      <w:pPr>
        <w:pStyle w:val="Normal"/>
        <w:jc w:val="right"/>
        <w:rPr/>
      </w:pPr>
      <w:r>
        <w:rPr/>
        <w:t>от 31.03.2021 № 35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 о выполнении наказов избирателей депутатам Думы Новоуральского городского округа седьмого созыва, принятых к исполнению в 2020 году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м Думы Новоуральского городского округа от 26 июня 2019 года № 64 (в редакции решения Думы Новоуральского городского округа от 30.10.2019 № 117) утвержден перечень наказов избирателей депутатам Думы Новоуральского городского округа седьмого созыва, принятых к выполнению  на 2020 год; всего запланировано к реализации 29 наказов избирателей. По итогам 2020 года выполнено 6 наказов на общую сумму 9,1 млн. руб. Из-за вынужденного отвлечения финансовых средств на мероприятия по противодействию распространения коронавирусной инфекции перенесено на 2021 год 23 наказа на сумму 45,6 млн. руб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формация о выполненных в 2020 году наказах избирателе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путатам Думы Новоуральского городского округа седьмого созыва:</w:t>
      </w:r>
    </w:p>
    <w:tbl>
      <w:tblPr>
        <w:tblW w:w="15000" w:type="dxa"/>
        <w:jc w:val="left"/>
        <w:tblInd w:w="-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06"/>
        <w:gridCol w:w="2088"/>
        <w:gridCol w:w="4146"/>
        <w:gridCol w:w="2086"/>
        <w:gridCol w:w="5674"/>
      </w:tblGrid>
      <w:tr>
        <w:trPr>
          <w:tblHeader w:val="true"/>
          <w:trHeight w:val="1214" w:hRule="atLeast"/>
        </w:trPr>
        <w:tc>
          <w:tcPr>
            <w:tcW w:w="1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Номер наказа</w:t>
            </w:r>
          </w:p>
        </w:tc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ФИО депутата</w:t>
            </w:r>
          </w:p>
        </w:tc>
        <w:tc>
          <w:tcPr>
            <w:tcW w:w="4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Наименование наказа</w:t>
            </w:r>
          </w:p>
        </w:tc>
        <w:tc>
          <w:tcPr>
            <w:tcW w:w="20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 xml:space="preserve">Стоимость выполненных  работ, тыс. руб. </w:t>
            </w:r>
          </w:p>
        </w:tc>
        <w:tc>
          <w:tcPr>
            <w:tcW w:w="5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Информация об исполнении</w:t>
            </w:r>
          </w:p>
        </w:tc>
      </w:tr>
      <w:tr>
        <w:trPr>
          <w:trHeight w:val="1155" w:hRule="atLeast"/>
        </w:trPr>
        <w:tc>
          <w:tcPr>
            <w:tcW w:w="100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08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харов Д.В.</w:t>
            </w:r>
          </w:p>
        </w:tc>
        <w:tc>
          <w:tcPr>
            <w:tcW w:w="414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тротуара вдоль жилых домов по ул. Ленина №№79-109 в с. Тарасково</w:t>
            </w:r>
          </w:p>
        </w:tc>
        <w:tc>
          <w:tcPr>
            <w:tcW w:w="208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5,0</w:t>
            </w:r>
          </w:p>
        </w:tc>
        <w:tc>
          <w:tcPr>
            <w:tcW w:w="5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17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ты выполнены в полном объеме </w:t>
            </w:r>
          </w:p>
        </w:tc>
      </w:tr>
      <w:tr>
        <w:trPr>
          <w:trHeight w:val="1689" w:hRule="atLeast"/>
        </w:trPr>
        <w:tc>
          <w:tcPr>
            <w:tcW w:w="100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08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харов Д.В.</w:t>
            </w:r>
          </w:p>
        </w:tc>
        <w:tc>
          <w:tcPr>
            <w:tcW w:w="414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ойство 8 контейнерных площадок в частном секторе        д. Починок</w:t>
            </w:r>
          </w:p>
        </w:tc>
        <w:tc>
          <w:tcPr>
            <w:tcW w:w="208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 444,5</w:t>
            </w:r>
          </w:p>
        </w:tc>
        <w:tc>
          <w:tcPr>
            <w:tcW w:w="5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17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7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ы работы по  устройству 7 площадок (дер. Починок: ул. Гагарина, 28, ул. Заречная, 17,  ул. Ленина, 2,  ул. Ленина, 11,  ул. Луговая, 8,  ул. Мира, 10-12, ул. Набережная, 1А)</w:t>
            </w:r>
          </w:p>
        </w:tc>
      </w:tr>
      <w:tr>
        <w:trPr>
          <w:trHeight w:val="1155" w:hRule="atLeast"/>
        </w:trPr>
        <w:tc>
          <w:tcPr>
            <w:tcW w:w="100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08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злов Н.Г.</w:t>
            </w:r>
          </w:p>
        </w:tc>
        <w:tc>
          <w:tcPr>
            <w:tcW w:w="414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тройство парковочного кармана напротив дома № 44 по ул. Первомайская </w:t>
            </w:r>
          </w:p>
        </w:tc>
        <w:tc>
          <w:tcPr>
            <w:tcW w:w="208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 353,5</w:t>
            </w:r>
          </w:p>
        </w:tc>
        <w:tc>
          <w:tcPr>
            <w:tcW w:w="5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17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ы выполнены; обустроен парковочный карман на 20 машино-мест.</w:t>
            </w:r>
          </w:p>
        </w:tc>
      </w:tr>
      <w:tr>
        <w:trPr>
          <w:trHeight w:val="1096" w:hRule="atLeast"/>
        </w:trPr>
        <w:tc>
          <w:tcPr>
            <w:tcW w:w="100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08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иков А.В.</w:t>
            </w:r>
          </w:p>
        </w:tc>
        <w:tc>
          <w:tcPr>
            <w:tcW w:w="414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территории в районе сносимых  домов по ул. Ленина (32, 36, 38, 40)</w:t>
            </w:r>
          </w:p>
        </w:tc>
        <w:tc>
          <w:tcPr>
            <w:tcW w:w="208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55,0</w:t>
            </w:r>
          </w:p>
        </w:tc>
        <w:tc>
          <w:tcPr>
            <w:tcW w:w="5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аботы выполнены.</w:t>
            </w:r>
          </w:p>
        </w:tc>
      </w:tr>
      <w:tr>
        <w:trPr>
          <w:trHeight w:val="998" w:hRule="atLeast"/>
        </w:trPr>
        <w:tc>
          <w:tcPr>
            <w:tcW w:w="100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08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хатов Т.В.</w:t>
            </w:r>
          </w:p>
        </w:tc>
        <w:tc>
          <w:tcPr>
            <w:tcW w:w="414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ремонта дороги по ул. Орджоникидзе</w:t>
            </w:r>
          </w:p>
        </w:tc>
        <w:tc>
          <w:tcPr>
            <w:tcW w:w="208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594,0 </w:t>
            </w:r>
          </w:p>
        </w:tc>
        <w:tc>
          <w:tcPr>
            <w:tcW w:w="5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17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ы выполнены в полном объеме.</w:t>
            </w:r>
          </w:p>
        </w:tc>
      </w:tr>
      <w:tr>
        <w:trPr>
          <w:trHeight w:val="1127" w:hRule="atLeast"/>
        </w:trPr>
        <w:tc>
          <w:tcPr>
            <w:tcW w:w="100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08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истратов О.В.</w:t>
            </w:r>
          </w:p>
        </w:tc>
        <w:tc>
          <w:tcPr>
            <w:tcW w:w="414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рение проезда с устройством парковки у домов 3, 5/1 по ул. Автозаводская</w:t>
            </w:r>
          </w:p>
        </w:tc>
        <w:tc>
          <w:tcPr>
            <w:tcW w:w="208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6,2</w:t>
            </w:r>
          </w:p>
        </w:tc>
        <w:tc>
          <w:tcPr>
            <w:tcW w:w="5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17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ы выполнены в полном объеме. Обустроен парковочный карман на 18 машино-мест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формация о Перечне мероприятий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ующих выполнения проектных работ МКУ УКС и выполненных  в 2020 году: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14578" w:type="dxa"/>
        <w:jc w:val="left"/>
        <w:tblInd w:w="4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7994"/>
        <w:gridCol w:w="5930"/>
      </w:tblGrid>
      <w:tr>
        <w:trPr>
          <w:tblHeader w:val="true"/>
          <w:trHeight w:val="463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7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7" w:firstLine="22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формация об исполнении</w:t>
            </w:r>
          </w:p>
        </w:tc>
      </w:tr>
      <w:tr>
        <w:trPr>
          <w:trHeight w:val="702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7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проектно-сметной документации на устройство детской площадки в районе ул. Калинина, 27 д. Елани</w:t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0" w:hanging="0"/>
              <w:jc w:val="both"/>
              <w:rPr/>
            </w:pPr>
            <w:r>
              <w:rPr>
                <w:sz w:val="28"/>
                <w:szCs w:val="28"/>
              </w:rPr>
              <w:t>Выполнено</w:t>
            </w:r>
          </w:p>
        </w:tc>
      </w:tr>
      <w:tr>
        <w:trPr>
          <w:trHeight w:val="702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проектно-сметной документации на ремонт подпорной стенки в районе ул. Победы 2/2</w:t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олнено </w:t>
            </w:r>
          </w:p>
        </w:tc>
      </w:tr>
      <w:tr>
        <w:trPr>
          <w:trHeight w:val="702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проектно-сметной документации на устройство тротуара от  ул. Победы, д. 4/2  к детскому саду № 35 «Аленький цветочек»</w:t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олнено </w:t>
            </w:r>
          </w:p>
        </w:tc>
      </w:tr>
      <w:tr>
        <w:trPr>
          <w:trHeight w:val="702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проектно-сметной документации на обустройство парковки напротив ул. Победы, 8</w:t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0" w:hanging="0"/>
              <w:jc w:val="both"/>
              <w:rPr/>
            </w:pPr>
            <w:r>
              <w:rPr>
                <w:sz w:val="28"/>
                <w:szCs w:val="28"/>
              </w:rPr>
              <w:t>Выполнено</w:t>
            </w:r>
          </w:p>
        </w:tc>
      </w:tr>
      <w:tr>
        <w:trPr>
          <w:trHeight w:val="702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360" w:hanging="360"/>
              <w:jc w:val="center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7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проектно-сметной документации на обустройство парковочного кармана по ул. Маяковского в районе многоквартирного дома № 20</w:t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0" w:hanging="0"/>
              <w:jc w:val="both"/>
              <w:rPr/>
            </w:pPr>
            <w:r>
              <w:rPr>
                <w:sz w:val="28"/>
                <w:szCs w:val="28"/>
              </w:rPr>
              <w:t>Выполнено</w:t>
            </w:r>
          </w:p>
        </w:tc>
      </w:tr>
      <w:tr>
        <w:trPr>
          <w:trHeight w:val="702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360" w:hanging="360"/>
              <w:jc w:val="center"/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7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проектно-сметной документации на обустройство заезда и гостевой автостоянки на землях общего пользования в районе многоквартирного дома № 4 в МКР-15</w:t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0" w:hanging="0"/>
              <w:jc w:val="both"/>
              <w:rPr/>
            </w:pPr>
            <w:r>
              <w:rPr>
                <w:sz w:val="28"/>
                <w:szCs w:val="28"/>
              </w:rPr>
              <w:t>Выполнен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2"/>
        <w:tabs>
          <w:tab w:val="left" w:pos="720" w:leader="none"/>
          <w:tab w:val="left" w:pos="1080" w:leader="none"/>
        </w:tabs>
        <w:spacing w:lineRule="auto" w:line="240" w:before="0" w:after="0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2"/>
        <w:tabs>
          <w:tab w:val="left" w:pos="720" w:leader="none"/>
          <w:tab w:val="left" w:pos="1080" w:leader="none"/>
        </w:tabs>
        <w:spacing w:lineRule="auto" w:line="240" w:before="0" w:after="0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tabs>
          <w:tab w:val="left" w:pos="720" w:leader="none"/>
          <w:tab w:val="left" w:pos="1080" w:leader="none"/>
        </w:tabs>
        <w:spacing w:lineRule="auto" w:line="240" w:before="0" w:after="0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1 полугодии 2020 года Думой совместно с Администрацией Новоуральского городского округа проведена работа по формированию перечня наказов, планируемых к выполнению в 2021 году. В октябре 2020 года решением № 80 от 28 октября 2020 года Думой утвержден перечень наказов избирателей депутатам Думы Новоуральского городского округа седьмого созыва, принятых к выполнению  на 2021 год. В данное решение Думы также включены наказы, принятые к выполнению, но не реализованные в 2020 году. В бюджете Новоуральского городского округа на 2021 год предусмотрены в полном объеме средства на реализацию наказов, принятых к выполнению  на 2020 год, переходящих на 2021 год, в сумме 45,6 млн.руб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формация о принятых к выполнению на 2020 год,  перенесенных на 2021 год  наказах избирателе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депутатам Думы Новоуральского городского округа седьмого созыва </w:t>
      </w:r>
    </w:p>
    <w:p>
      <w:pPr>
        <w:pStyle w:val="Normal"/>
        <w:jc w:val="center"/>
        <w:rPr/>
      </w:pPr>
      <w:r>
        <w:rPr>
          <w:sz w:val="28"/>
          <w:szCs w:val="28"/>
        </w:rPr>
        <w:t>(в соответствие с решением Думы НГО от 28.10.2020 № 80)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5000" w:type="dxa"/>
        <w:jc w:val="left"/>
        <w:tblInd w:w="-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06"/>
        <w:gridCol w:w="2088"/>
        <w:gridCol w:w="4146"/>
        <w:gridCol w:w="2086"/>
        <w:gridCol w:w="5674"/>
      </w:tblGrid>
      <w:tr>
        <w:trPr>
          <w:tblHeader w:val="true"/>
          <w:trHeight w:val="1214" w:hRule="atLeast"/>
        </w:trPr>
        <w:tc>
          <w:tcPr>
            <w:tcW w:w="1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Номер наказа</w:t>
            </w:r>
          </w:p>
        </w:tc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ФИО депутата</w:t>
            </w:r>
          </w:p>
        </w:tc>
        <w:tc>
          <w:tcPr>
            <w:tcW w:w="4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Наименование наказа</w:t>
            </w:r>
          </w:p>
        </w:tc>
        <w:tc>
          <w:tcPr>
            <w:tcW w:w="20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 xml:space="preserve">Стоимость выполненных  работ, тыс. руб. </w:t>
            </w:r>
          </w:p>
        </w:tc>
        <w:tc>
          <w:tcPr>
            <w:tcW w:w="5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Информация об исполнении</w:t>
            </w:r>
          </w:p>
        </w:tc>
      </w:tr>
      <w:tr>
        <w:trPr>
          <w:trHeight w:val="2256" w:hRule="atLeast"/>
        </w:trPr>
        <w:tc>
          <w:tcPr>
            <w:tcW w:w="100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08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ев М.Г.</w:t>
            </w:r>
          </w:p>
        </w:tc>
        <w:tc>
          <w:tcPr>
            <w:tcW w:w="414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парковочной площадки на территории, примыкающей к МАОУ «СОШ № 40» с устройством тротуара и лестницы между домами по адресам Кикоина 5, 7, 9</w:t>
            </w:r>
          </w:p>
        </w:tc>
        <w:tc>
          <w:tcPr>
            <w:tcW w:w="208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17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7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я в 2020 году была  приостановлена. ПСД выполнено. Для реализации в 2021 году в бюджете предусмотрено 1,9 млн. рублей и  заключен контракт с ООО «Рукор» на сумму 1,9 млн. рублей со сроком выполнения работ до 31.07.2021.</w:t>
            </w:r>
          </w:p>
        </w:tc>
      </w:tr>
      <w:tr>
        <w:trPr>
          <w:trHeight w:val="3941" w:hRule="atLeast"/>
        </w:trPr>
        <w:tc>
          <w:tcPr>
            <w:tcW w:w="100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08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ев М.Г.</w:t>
            </w:r>
          </w:p>
        </w:tc>
        <w:tc>
          <w:tcPr>
            <w:tcW w:w="414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питальный ремонт подпорной стенки стадиона МАОУ «СОШ № 40» </w:t>
            </w:r>
          </w:p>
        </w:tc>
        <w:tc>
          <w:tcPr>
            <w:tcW w:w="208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17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м образования в апреле 2020 с ИП Киселев был заключен муниципальный контракт на выполнение работ на сумму 600,1 тыс. руб. После выполнения демонтажных работ облицовки и парапетной плиты  была установлена необходимость внесения изменений в техническое задание. Учитывая изменения по видам работ, выполнить работы в рамках контракта не представилось возможным, контракт по соглашению сторон расторгнут. Внесены изменения в документацию.  Заключен муниципальный контракт с ООО «Стройка» на сумму 716,3 тыс. рублей  со сроком окончания работ 30.06.2021.</w:t>
            </w:r>
          </w:p>
        </w:tc>
      </w:tr>
      <w:tr>
        <w:trPr>
          <w:trHeight w:val="2344" w:hRule="atLeast"/>
        </w:trPr>
        <w:tc>
          <w:tcPr>
            <w:tcW w:w="100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08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зунов С.В.</w:t>
            </w:r>
          </w:p>
        </w:tc>
        <w:tc>
          <w:tcPr>
            <w:tcW w:w="414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ойство спортивной площадки  в районе дома Ленина 118 (с условием принятия собственниками помещений МКД № 118 по ул. Ленина решения общим собранием)</w:t>
            </w:r>
          </w:p>
        </w:tc>
        <w:tc>
          <w:tcPr>
            <w:tcW w:w="208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17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7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я в 2020 году была  приостановлена. ПСД выполнено. Для реализации в 2021 году в бюджете предусмотрено 1,45 млн. рублей. В марте проходит собрание собственников помещений МКД. Планируется предоставление субсидий управляющей организации.</w:t>
            </w:r>
          </w:p>
        </w:tc>
      </w:tr>
      <w:tr>
        <w:trPr>
          <w:trHeight w:val="2524" w:hRule="atLeast"/>
        </w:trPr>
        <w:tc>
          <w:tcPr>
            <w:tcW w:w="100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08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исов М.А.</w:t>
            </w:r>
          </w:p>
        </w:tc>
        <w:tc>
          <w:tcPr>
            <w:tcW w:w="414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дворовой территории многоквартирных домов № 17, 19 по ул. Крупской (в соответствии с Порядком отбора дворовых территорий, подлежащих благоустройству в 2020 году)</w:t>
            </w:r>
          </w:p>
        </w:tc>
        <w:tc>
          <w:tcPr>
            <w:tcW w:w="208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возможна в 2021 году при условии решения собрания собственников помещений МКД об участии в программе на условиях софинансирования в 2021 году и прохождении отбора на участие в программе. Проведение собрания планируется в марте-апреле 2021 года </w:t>
            </w:r>
          </w:p>
        </w:tc>
      </w:tr>
      <w:tr>
        <w:trPr>
          <w:trHeight w:val="1894" w:hRule="atLeast"/>
        </w:trPr>
        <w:tc>
          <w:tcPr>
            <w:tcW w:w="100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08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исов М.А., Мерзлов Н.Г.</w:t>
            </w:r>
          </w:p>
        </w:tc>
        <w:tc>
          <w:tcPr>
            <w:tcW w:w="414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сквера Белинского</w:t>
            </w:r>
          </w:p>
        </w:tc>
        <w:tc>
          <w:tcPr>
            <w:tcW w:w="208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17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еализация мероприятия в 2020 году была  приостановлена. Для реализации в 2021 году в бюджете предусмотрено 4 176,0 тыс. рублей. Заключен муниципальный контракт на сумму 4 176 тыс.руб. с ООО «Росстройиновация» со сроком выполнения работ 30.06.2021.</w:t>
            </w:r>
          </w:p>
        </w:tc>
      </w:tr>
      <w:tr>
        <w:trPr>
          <w:trHeight w:val="2434" w:hRule="atLeast"/>
        </w:trPr>
        <w:tc>
          <w:tcPr>
            <w:tcW w:w="100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08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исов М.А.</w:t>
            </w:r>
          </w:p>
        </w:tc>
        <w:tc>
          <w:tcPr>
            <w:tcW w:w="414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детского игрового комплекса на дворовой территории многоквартирного дома по ул. К.Цеткин,41 (с условием принятия собственниками помещений МКД № 41 по ул. К.Цеткин  решения общим собранием)</w:t>
            </w:r>
          </w:p>
        </w:tc>
        <w:tc>
          <w:tcPr>
            <w:tcW w:w="208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мероприятия в 2020 году была  приостановлена. ПСД выполнено. Для реализации в 2021 году в бюджете предусмотрено 585 тыс. рублей. В феврале состоялось собрание собственников помещений МКД. </w:t>
            </w:r>
          </w:p>
        </w:tc>
      </w:tr>
      <w:tr>
        <w:trPr>
          <w:trHeight w:val="2222" w:hRule="atLeast"/>
        </w:trPr>
        <w:tc>
          <w:tcPr>
            <w:tcW w:w="100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208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злов Н.Г.</w:t>
            </w:r>
          </w:p>
        </w:tc>
        <w:tc>
          <w:tcPr>
            <w:tcW w:w="414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лагоустройство сквера и ремонт лестницы (к ул. Северная) у Публичной библиотеки, ул. Фрунзе, 13 </w:t>
            </w:r>
          </w:p>
        </w:tc>
        <w:tc>
          <w:tcPr>
            <w:tcW w:w="208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17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7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еализация мероприятия в 2020 году была  приостановлена. Для реализации в 2021 году в бюджете предусмотрено 2 800 тыс.руб. Заключен муниципальный контракт на сумму 2 800 тыс.руб. с ООО «Уралстройсервис-Н», срок выполнения работ 30.06.2021</w:t>
            </w:r>
          </w:p>
        </w:tc>
      </w:tr>
      <w:tr>
        <w:trPr>
          <w:trHeight w:val="2239" w:hRule="atLeast"/>
        </w:trPr>
        <w:tc>
          <w:tcPr>
            <w:tcW w:w="100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208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аноров Д.Л.</w:t>
            </w:r>
          </w:p>
        </w:tc>
        <w:tc>
          <w:tcPr>
            <w:tcW w:w="414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устройство тротуара ул. Гагарина, 7а - М.Горького, 4б </w:t>
            </w:r>
          </w:p>
        </w:tc>
        <w:tc>
          <w:tcPr>
            <w:tcW w:w="208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17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еализация мероприятия в 2020 году была  приостановлена. Для реализации в 2021 году в бюджете предусмотрено 850,0 тыс.руб. Заключен муниципальный контракт с ООО «Рукор», срок выполнения работ 31.07.2021</w:t>
            </w:r>
          </w:p>
        </w:tc>
      </w:tr>
      <w:tr>
        <w:trPr>
          <w:trHeight w:val="2449" w:hRule="atLeast"/>
        </w:trPr>
        <w:tc>
          <w:tcPr>
            <w:tcW w:w="100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208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арин О.А.</w:t>
            </w:r>
          </w:p>
        </w:tc>
        <w:tc>
          <w:tcPr>
            <w:tcW w:w="414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олнение работ по водоотведению на дворовой территории по адресу ул. Мичурина, 8 и ул. Мичурина, 10 </w:t>
            </w:r>
          </w:p>
        </w:tc>
        <w:tc>
          <w:tcPr>
            <w:tcW w:w="208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17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итогам совещания под председательством первого зам. Главы Администрации НГО с участием депутата Думы НГО Опарина О.А. не принято решение о целесообразности реализации мероприятия. Ведется мониторинг состояния дворовой территории и подвалов домов. Для реализации в 2021 году в бюджете предусмотрено 1,9 млн.руб.</w:t>
            </w:r>
          </w:p>
        </w:tc>
      </w:tr>
      <w:tr>
        <w:trPr>
          <w:trHeight w:val="1741" w:hRule="atLeast"/>
        </w:trPr>
        <w:tc>
          <w:tcPr>
            <w:tcW w:w="100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208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хатов Т.В.</w:t>
            </w:r>
          </w:p>
        </w:tc>
        <w:tc>
          <w:tcPr>
            <w:tcW w:w="414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ремонта дороги внутри двора общежития ул. Свердлова, 1 с обустройством дренажной системы и увеличением мест для парковки автомобилей</w:t>
            </w:r>
          </w:p>
        </w:tc>
        <w:tc>
          <w:tcPr>
            <w:tcW w:w="208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17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еализация мероприятия в 2020 году была  приостановлена. Для реализации в 2021 году в бюджете предусмотрено 1 101,8 тыс.руб. Заключен муниципальный контракт с ООО «Рукор», срок выполнения работ 31.07.2021</w:t>
            </w:r>
          </w:p>
        </w:tc>
      </w:tr>
      <w:tr>
        <w:trPr>
          <w:trHeight w:val="2850" w:hRule="atLeast"/>
        </w:trPr>
        <w:tc>
          <w:tcPr>
            <w:tcW w:w="100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208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истратов О.В.</w:t>
            </w:r>
          </w:p>
        </w:tc>
        <w:tc>
          <w:tcPr>
            <w:tcW w:w="414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стройство детской площадки для домов № 4/1, 4/2, 6/1, 6/2  по ул. Советская (в соответствии с Порядком отбора дворовых территорий, подлежащих благоустройству в 2020 году)</w:t>
            </w:r>
          </w:p>
        </w:tc>
        <w:tc>
          <w:tcPr>
            <w:tcW w:w="208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17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КУ УКС разработана ПСД. Реализация возможна в 2021 году при условии решения собрания собственников помещений МКД об участии в программе на условиях софинансирования в 2021 году и прохождении отбора на участие в программе. Проведение собрания планируется в марте-апреле текущего года </w:t>
            </w:r>
          </w:p>
        </w:tc>
      </w:tr>
      <w:tr>
        <w:trPr>
          <w:trHeight w:val="2468" w:hRule="atLeast"/>
        </w:trPr>
        <w:tc>
          <w:tcPr>
            <w:tcW w:w="100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208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истратов О.В.</w:t>
            </w:r>
          </w:p>
        </w:tc>
        <w:tc>
          <w:tcPr>
            <w:tcW w:w="414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тройство тротуара для пешеходов в районе Советская, 6/2 у детского сада № 4 </w:t>
            </w:r>
          </w:p>
        </w:tc>
        <w:tc>
          <w:tcPr>
            <w:tcW w:w="208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17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Реализация мероприятия в 2020 году была  приостановлена. ПСД выполнено. Для реализации в 2021 году в бюджете предусмотрено 91,5 тыс.руб. Отсутствует решение собрания собственников помещений МКД о выполнении работ и принятии имущества в состав общедомового имущества. </w:t>
            </w:r>
          </w:p>
        </w:tc>
      </w:tr>
      <w:tr>
        <w:trPr>
          <w:trHeight w:val="2698" w:hRule="atLeast"/>
        </w:trPr>
        <w:tc>
          <w:tcPr>
            <w:tcW w:w="100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208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юменцева С.С.</w:t>
            </w:r>
          </w:p>
        </w:tc>
        <w:tc>
          <w:tcPr>
            <w:tcW w:w="414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ойство парковочных мест для автотранспорта в районе ул. Автозаводская, 11 (с условием принятия собственниками помещений МКД № 11 по ул. Автозаводская  решения общим собранием)</w:t>
            </w:r>
          </w:p>
        </w:tc>
        <w:tc>
          <w:tcPr>
            <w:tcW w:w="208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17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7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мероприятия в 2020 году была  приостановлена. ПСД выполнено. Для реализации в 2021 году в бюджете предусмотрено 1 950,3 тыс.руб. Отсутствует решение собрания собственников помещений МКД о выполнении работ и принятии имущества в состав общедомового имущества. </w:t>
            </w:r>
          </w:p>
        </w:tc>
      </w:tr>
      <w:tr>
        <w:trPr>
          <w:trHeight w:val="3086" w:hRule="atLeast"/>
        </w:trPr>
        <w:tc>
          <w:tcPr>
            <w:tcW w:w="100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208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ельцова Е.В.</w:t>
            </w:r>
          </w:p>
        </w:tc>
        <w:tc>
          <w:tcPr>
            <w:tcW w:w="414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тройство дополнительными игровыми элементами детской площадки по адресу ул. Автозаводская, д. 52 </w:t>
            </w:r>
          </w:p>
        </w:tc>
        <w:tc>
          <w:tcPr>
            <w:tcW w:w="208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17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7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мероприятия в 2020 году была  приостановлена. ПСД выполнено. Для реализации в 2021 году в бюджете предусмотрено 722,4 тыс.руб. Отсутствует решение собрания собственников помещений МКД о выполнении работ и принятии имущества в состав общедомового имущества. </w:t>
            </w:r>
          </w:p>
        </w:tc>
      </w:tr>
      <w:tr>
        <w:trPr>
          <w:trHeight w:val="1861" w:hRule="atLeast"/>
        </w:trPr>
        <w:tc>
          <w:tcPr>
            <w:tcW w:w="100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208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ельцова Е.В.</w:t>
            </w:r>
          </w:p>
        </w:tc>
        <w:tc>
          <w:tcPr>
            <w:tcW w:w="414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ремонта общего имущества в многоквартирных домах с долей муниципального имущества более 25%  (ул. Победы 8, 10; ул. Комсомольская 8,10)</w:t>
            </w:r>
          </w:p>
        </w:tc>
        <w:tc>
          <w:tcPr>
            <w:tcW w:w="208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мероприятия в 2020 году была  приостановлена. Для реализации в 2021 году в бюджете предусмотрено1 881,8 тыс.руб.  </w:t>
            </w:r>
          </w:p>
        </w:tc>
      </w:tr>
      <w:tr>
        <w:trPr>
          <w:trHeight w:val="2782" w:hRule="atLeast"/>
        </w:trPr>
        <w:tc>
          <w:tcPr>
            <w:tcW w:w="100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208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оскин М.В.</w:t>
            </w:r>
          </w:p>
        </w:tc>
        <w:tc>
          <w:tcPr>
            <w:tcW w:w="414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пешеходной зоны в районе магазина «Елена» и ТЦ «Территория»</w:t>
            </w:r>
          </w:p>
        </w:tc>
        <w:tc>
          <w:tcPr>
            <w:tcW w:w="208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4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7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7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я в 2020 году была  приостановлена. ПСД выполнено. Для реализации I этапа работ в 2021 году в бюджете предусмотрено 13 575,1 тыс.руб. Мероприятие объединено с наказом по ремонту проезда между ДК «Новоуральский» и ТЦ «Елена» с обеспечением водоотведения (1 420.0 тыс. руб.). Проведение аукциона запланировано в апреле-мае текущего года со сроком окончания работ 30.09.2021. Реализация второго этапа планируется в 2022 году в рамках государственной программы Свердловской области с привлечением средств областного бюджета.</w:t>
            </w:r>
          </w:p>
        </w:tc>
      </w:tr>
      <w:tr>
        <w:trPr>
          <w:trHeight w:val="1155" w:hRule="atLeast"/>
        </w:trPr>
        <w:tc>
          <w:tcPr>
            <w:tcW w:w="100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208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оскин М.В.</w:t>
            </w:r>
          </w:p>
        </w:tc>
        <w:tc>
          <w:tcPr>
            <w:tcW w:w="414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проезда  между ДК «Новоуральский» и ТЦ «Елена» с обеспечением водоотведения</w:t>
            </w:r>
          </w:p>
        </w:tc>
        <w:tc>
          <w:tcPr>
            <w:tcW w:w="208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4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65" w:hRule="atLeast"/>
        </w:trPr>
        <w:tc>
          <w:tcPr>
            <w:tcW w:w="100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208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харов Д.В.</w:t>
            </w:r>
          </w:p>
        </w:tc>
        <w:tc>
          <w:tcPr>
            <w:tcW w:w="414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 капитального ремонта дороги ул. Дачная в д. Пальники</w:t>
            </w:r>
          </w:p>
        </w:tc>
        <w:tc>
          <w:tcPr>
            <w:tcW w:w="208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17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результатам аукционных процедур заключен муниципальный контракт с ООО «Гермес» (г.Екатеринбург) на сумму 4 000 тыс. руб. 1 725 кв. м.  Окончание работ 1 марта 2021 года. До настоящего времени работы в полном объеме не выполнены. К подрядчику будут применены штрафные санкции.</w:t>
            </w:r>
          </w:p>
        </w:tc>
      </w:tr>
      <w:tr>
        <w:trPr>
          <w:trHeight w:val="1856" w:hRule="atLeast"/>
        </w:trPr>
        <w:tc>
          <w:tcPr>
            <w:tcW w:w="100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208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лентьева И.В.</w:t>
            </w:r>
          </w:p>
        </w:tc>
        <w:tc>
          <w:tcPr>
            <w:tcW w:w="414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тротуарной дорожки от ул. Юбилейная, 3 к ул. Победы, 32</w:t>
            </w:r>
          </w:p>
        </w:tc>
        <w:tc>
          <w:tcPr>
            <w:tcW w:w="208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17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я в 2020 году была  приостановлена. Для реализации в 2021 году в бюджете предусмотрено 287,4 тыс.руб. Планируется предоставление субсидий управляющей организации</w:t>
            </w:r>
          </w:p>
        </w:tc>
      </w:tr>
      <w:tr>
        <w:trPr>
          <w:trHeight w:val="3263" w:hRule="atLeast"/>
        </w:trPr>
        <w:tc>
          <w:tcPr>
            <w:tcW w:w="100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208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лентьева И.В.</w:t>
            </w:r>
          </w:p>
        </w:tc>
        <w:tc>
          <w:tcPr>
            <w:tcW w:w="414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ойство тротуарных дорожек главного фасада многоквартирного дома по ул. Победы, 32</w:t>
            </w:r>
          </w:p>
        </w:tc>
        <w:tc>
          <w:tcPr>
            <w:tcW w:w="208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5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17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я в 2020 году была  приостановлена. Для реализации в 2021 году в бюджете предусмотрено 1 313,9 тыс.руб. Устройство тротуарных дорожек главного фасада МКД ул. Победы, 32 на сумму 1 135 тыс. руб. – аукционная документация в стадии подготовки, планируемый срок размещения апрель 2021. Часть работ выполняется на дворовой территории путем предоставления субсидии управляющей организации в сумме 178,9 тыс. руб.</w:t>
            </w:r>
          </w:p>
        </w:tc>
      </w:tr>
      <w:tr>
        <w:trPr>
          <w:trHeight w:val="2681" w:hRule="atLeast"/>
        </w:trPr>
        <w:tc>
          <w:tcPr>
            <w:tcW w:w="100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208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лентьева И.В.</w:t>
            </w:r>
          </w:p>
        </w:tc>
        <w:tc>
          <w:tcPr>
            <w:tcW w:w="414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дворовой территории (устройство парковочного кармана по ул. Победы, 30)</w:t>
            </w:r>
          </w:p>
        </w:tc>
        <w:tc>
          <w:tcPr>
            <w:tcW w:w="208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5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17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мероприятия в 2020 году была  приостановлена. Для реализации в 2021 году в бюджете предусмотрено173,7 тыс.руб. Отсутствует решение собрания собственников помещений МКД о выполнении работ и принятии имущества в состав общедомового имущества. </w:t>
            </w:r>
          </w:p>
        </w:tc>
      </w:tr>
      <w:tr>
        <w:trPr>
          <w:trHeight w:val="2403" w:hRule="atLeast"/>
        </w:trPr>
        <w:tc>
          <w:tcPr>
            <w:tcW w:w="100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208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истратов О.В.</w:t>
            </w:r>
          </w:p>
        </w:tc>
        <w:tc>
          <w:tcPr>
            <w:tcW w:w="414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лагоустройство дворовой территории МКД, расположенного по адресу ул. С.Дудина,  д. 2/2 (с условием получения согласия собственников помещений МКД решением общего собрания) </w:t>
            </w:r>
          </w:p>
        </w:tc>
        <w:tc>
          <w:tcPr>
            <w:tcW w:w="208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5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17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мероприятия в 2020 году была  приостановлена. Для реализации в 2021 году в бюджете предусмотрено 2 017,4 тыс.руб.  </w:t>
            </w:r>
          </w:p>
        </w:tc>
      </w:tr>
      <w:tr>
        <w:trPr>
          <w:trHeight w:val="1969" w:hRule="atLeast"/>
        </w:trPr>
        <w:tc>
          <w:tcPr>
            <w:tcW w:w="100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208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арин О.А.</w:t>
            </w:r>
          </w:p>
        </w:tc>
        <w:tc>
          <w:tcPr>
            <w:tcW w:w="414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тротуара на придомовой территории многоквартирных домов 1 и 3 по ул. Красногвардейский проезд</w:t>
            </w:r>
          </w:p>
        </w:tc>
        <w:tc>
          <w:tcPr>
            <w:tcW w:w="208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5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17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мероприятия в 2020 году была  приостановлена. Для реализации в 2021 году в бюджете предусмотрено 384,6  тыс.руб.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формация о  Перечне мероприятий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ребующих выполнения проектных работ МКУ УКС  в 2020 году,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еренесенных на 2021 год: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14578" w:type="dxa"/>
        <w:jc w:val="left"/>
        <w:tblInd w:w="4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7994"/>
        <w:gridCol w:w="5930"/>
      </w:tblGrid>
      <w:tr>
        <w:trPr>
          <w:tblHeader w:val="true"/>
          <w:trHeight w:val="463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7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7" w:firstLine="22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формация об исполнении</w:t>
            </w:r>
          </w:p>
        </w:tc>
      </w:tr>
      <w:tr>
        <w:trPr>
          <w:trHeight w:val="702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проектно-сметной документации на устройство пожарного подъезда для водозабора воды пожарной машиной в д. Елани</w:t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 предусмотрено в 2021 году после проведения геологических изысканий</w:t>
            </w:r>
          </w:p>
        </w:tc>
      </w:tr>
      <w:tr>
        <w:trPr>
          <w:trHeight w:val="46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проектных работ по строительству дороги в МКР 15 от дома № 4 до разворотной площадки у дома № 7 в соответствии с утвержденными Генеральным планом города Новоуральска и  планировкой 15 микрорайона</w:t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огласованию с депутатом Бархатовым Т.В. выбран иной способ реализации</w:t>
            </w:r>
          </w:p>
        </w:tc>
      </w:tr>
      <w:tr>
        <w:trPr>
          <w:trHeight w:val="2244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проектно-сметной документации на благоустройство аллеи Рабочей молодежи (расположенной между стадионом МАОУ «СОШ № 40» с одной стороны и домами по адресам Корнилова 3, 5, 7, с другой), а также примыкающей к ней площадки</w:t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0" w:hanging="0"/>
              <w:jc w:val="both"/>
              <w:rPr/>
            </w:pPr>
            <w:r>
              <w:rPr>
                <w:sz w:val="28"/>
              </w:rPr>
              <w:t>готовность 3 квартал 2021 года</w:t>
            </w:r>
          </w:p>
        </w:tc>
      </w:tr>
      <w:tr>
        <w:trPr>
          <w:trHeight w:val="702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7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олнение проектно-сметной документации на устройство детской площадки по адресу: ул. Победы, д. 22 – ул. Комсомольская, д. 2, 4 с игровыми элементами, скамейками и урнами </w:t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0" w:hanging="0"/>
              <w:jc w:val="both"/>
              <w:rPr/>
            </w:pPr>
            <w:r>
              <w:rPr>
                <w:sz w:val="28"/>
              </w:rPr>
              <w:t>готовность 3 квартал 2021 год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1134" w:gutter="0" w:header="0" w:top="54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rightMargin">
                <wp:posOffset>0</wp:posOffset>
              </wp:positionH>
              <wp:positionV relativeFrom="paragraph">
                <wp:posOffset>635</wp:posOffset>
              </wp:positionV>
              <wp:extent cx="108966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8966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5.8pt;height:13.75pt;mso-wrap-distance-left:0pt;mso-wrap-distance-right:0pt;mso-wrap-distance-top:0pt;mso-wrap-distance-bottom:0pt;margin-top:0.05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b w:val="false"/>
      <w:i w:val="false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Верхний и нижний колонтитулы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Normal"/>
    <w:qFormat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1T13:00:00Z</dcterms:created>
  <dc:creator>duma02</dc:creator>
  <dc:description/>
  <cp:keywords/>
  <dc:language>en-US</dc:language>
  <cp:lastModifiedBy>duma08</cp:lastModifiedBy>
  <cp:lastPrinted>2021-03-12T09:49:00Z</cp:lastPrinted>
  <dcterms:modified xsi:type="dcterms:W3CDTF">2021-04-06T06:23:00Z</dcterms:modified>
  <cp:revision>3</cp:revision>
  <dc:subject/>
  <dc:title>Приложение</dc:title>
</cp:coreProperties>
</file>